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шифровка  к проекту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овета депутатов  от 29.12.2022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-96р   «О бюджете муниципального образования Марининский сельсовет на 2023 год и плановый период 2024 - 2025 годов»        </w:t>
      </w:r>
    </w:p>
    <w:p>
      <w:pPr>
        <w:pStyle w:val="Normal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а 2023 год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увеличиваются на </w:t>
      </w:r>
      <w:r>
        <w:rPr>
          <w:rFonts w:cs="Times New Roman" w:ascii="Times New Roman" w:hAnsi="Times New Roman"/>
          <w:b/>
          <w:sz w:val="28"/>
          <w:szCs w:val="28"/>
        </w:rPr>
        <w:t>1991,83  тыс.руб., из них 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, проведение оплачиваемых общественных работ-8,46 тыс.руб, на основании уведомления ФУ (рабочий по благоустройству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ы на осуществление расходов, направленных на реализацию мероприятий по поддержке местных инициатив- 1466,46  тыс.руб. на основании уведомления ФУ (ГРАНД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е платежи, зачисляемые в бюджеты сельских поселений (поступления от юридических лиц, индивидуальных предпринимателей)-120,75 тыс.руб. (ГРАНД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ные платежи, зачисляемые в бюджеты сельских поселений (поступления от физических лиц)-51,76 тыс.руб.  (ГРАНД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межбюджетные трансферты на реализацию проектов по решению вопросов местного значения , осуществляемых непосредственно населением на территории населенного пункта- 250,00 тыс.руб  : на основании уведомления ФУ (ГРАНД второй)</w:t>
      </w:r>
    </w:p>
    <w:p>
      <w:pPr>
        <w:pStyle w:val="Normal"/>
        <w:spacing w:lineRule="atLeast" w:line="2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государственных полномочий по созданию и обеспечению деятельности административных комиссий-0,2 тыс.руб   на основании уведомления ФУ.</w:t>
      </w:r>
    </w:p>
    <w:p>
      <w:pPr>
        <w:pStyle w:val="Normal"/>
        <w:spacing w:lineRule="atLeast" w:line="20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ходы на частичную компенсацию расходов на повышение оплаты труда с 01.07.2023 на 6,3%- 94,2 тыс.руб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увеличиваются на 1991,83 тыс. руб. из них :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50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83570 -8,46 тыс.руб(рабочий по благоустройству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) 050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S6410- 1638,97 тыс. руб  в том числе (1466,46 –краевые, 172,51- физ лица и юр лица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6,27-софинансирование местный бюджет (свободных не было сняли с канцтоваров и с эколог платежей (до конца года надо будет восстановить кассовые)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 050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-250,00 тыс. руб  (ГРАНД второй площадка) софинансирование 10,00 (было запланировано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0113-0,2 тыс. руб( канцтовары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) 94,2 тыс.руб  повышение с 01.07.2023 на 6,3%  в том числе: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102 -32,15тыс. руб (зп и начисление на зп, )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04 -62,05 тыс. руб (зп и начисление на зп) </w:t>
      </w:r>
    </w:p>
    <w:p>
      <w:pPr>
        <w:pStyle w:val="Normal"/>
        <w:tabs>
          <w:tab w:val="clear" w:pos="708"/>
          <w:tab w:val="left" w:pos="1863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8:00Z</dcterms:created>
  <dc:creator>User</dc:creator>
  <dc:description/>
  <cp:keywords/>
  <dc:language>en-US</dc:language>
  <cp:lastModifiedBy>user</cp:lastModifiedBy>
  <dcterms:modified xsi:type="dcterms:W3CDTF">2023-06-26T02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