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шифровка  к проекту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депутатов  от 29.12.2022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-96р   «О бюджете муниципального образования Марининский сельсовет на 2023 год и плановый период 2024 - 2025 годов»        </w:t>
      </w:r>
    </w:p>
    <w:p>
      <w:pPr>
        <w:pStyle w:val="Normal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2023 год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297,45  тыс.руб., из них 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реализацию мероприятий по паспортизации, постановке на кадастровый учет памятников погибших в годы Великой Отечественной войны-15,00 тыс.руб, на основании уведомления ФУ (рабочий по благоустройству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ый налог с юр лиц- 250,00  тыс.руб. (авансовый платеж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ый налог с физ лиц – 12,00 тыс.руб  : (перевыполнение)</w:t>
      </w:r>
    </w:p>
    <w:p>
      <w:pPr>
        <w:pStyle w:val="Normal"/>
        <w:spacing w:lineRule="atLeast" w:line="20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 на имущество-2,8 тыс.руб   (перевыполнение)</w:t>
      </w:r>
    </w:p>
    <w:p>
      <w:pPr>
        <w:pStyle w:val="Normal"/>
        <w:spacing w:lineRule="atLeast" w:line="20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спошлина = -8,35,2 тыс.руб  (невыполнение)</w:t>
      </w:r>
    </w:p>
    <w:p>
      <w:pPr>
        <w:pStyle w:val="Normal"/>
        <w:spacing w:lineRule="atLeast" w:line="20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ог на доходы фиц лиц-26,00 тыс.руб   (перевыполнение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ходы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97,45 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. из них :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310 -70,3 тыс.руб(уголь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10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30,00 тыс. руб  в том числе 20,00 бензин, 10,00 бумага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7,15 тыс. руб  остатки на 01.01.2024 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48:00Z</dcterms:created>
  <dc:creator>User</dc:creator>
  <dc:description/>
  <cp:keywords/>
  <dc:language>en-US</dc:language>
  <cp:lastModifiedBy>user</cp:lastModifiedBy>
  <dcterms:modified xsi:type="dcterms:W3CDTF">2023-12-27T07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