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2070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ИНСКИЙ СЕЛЬСКИЙ СОВЕТ ДЕПУТАТОВ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12.2023                                     с. Маринино                                     № 35-135р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0" w:right="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2.2022 г. № 25-96р   «О бюджете муниципального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арининский сельсовет на 2023 год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4-2025 годов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1.2 пункта 1 статьи 20 Устава муниципального образования Марининский сельсовет, пункта 1 статьи 2</w:t>
      </w:r>
      <w:r>
        <w:rPr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 в муниципальном образовании Марининский сельсовет, утверждённого решением Марининского сельского Совета депутатов от 25.04.2016 № 06-32р,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ти в решение сельского Совета депутатов от 29.12.2022 г. № 25-96р «О бюджете муниципального образования Марининский сельсовет на 2023 год </w:t>
      </w:r>
      <w:r>
        <w:rPr>
          <w:bCs/>
          <w:sz w:val="28"/>
          <w:szCs w:val="28"/>
        </w:rPr>
        <w:t>и плановый период 2024-2025 годов</w:t>
      </w:r>
      <w:r>
        <w:rPr>
          <w:sz w:val="28"/>
          <w:szCs w:val="28"/>
        </w:rPr>
        <w:t>» (далее - Решение) следующие изменения:</w:t>
      </w:r>
    </w:p>
    <w:p>
      <w:pPr>
        <w:pStyle w:val="Normal"/>
        <w:tabs>
          <w:tab w:val="clear" w:pos="367"/>
          <w:tab w:val="left" w:pos="69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Решения: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1.1 цифры «20964,78» заменить на «21262,23»;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1.2. цифры «21070,43» заменить на «21367,88»;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3, 4, 5, 6, 8   Решения изложить в новой редакции согласно приложений 1, 2, 3, 4, 5, 6  к настоящему решению.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, следующего за днем его официального опубликования в газете «Марининский вестник». </w:t>
      </w:r>
    </w:p>
    <w:p>
      <w:pPr>
        <w:pStyle w:val="Normal"/>
        <w:tabs>
          <w:tab w:val="clear" w:pos="367"/>
          <w:tab w:val="left" w:pos="6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Марининского сельсовета</w:t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Никулина Т.И         </w:t>
        <w:tab/>
        <w:t>_______________ А. В. Матросов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 Black" w:hAnsi="Arial Black" w:cs="Arial Black"/>
      <w:caps/>
      <w:sz w:val="40"/>
      <w:szCs w:val="24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5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6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11:00Z</dcterms:created>
  <dc:creator>Татьяна Закаблукова</dc:creator>
  <dc:description/>
  <dc:language>en-US</dc:language>
  <cp:lastModifiedBy>user</cp:lastModifiedBy>
  <cp:lastPrinted>2023-12-27T14:47:00Z</cp:lastPrinted>
  <dcterms:modified xsi:type="dcterms:W3CDTF">2023-12-27T07:26:00Z</dcterms:modified>
  <cp:revision>2</cp:revision>
  <dc:subject/>
  <dc:title> </dc:title>
</cp:coreProperties>
</file>