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12.2024                             с. Маринино                                      № 43-152р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2.2023 г. № 35-134р   «О бюджете муниципального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24 год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5-2026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ти в решение сельского Совета депутатов от 27.12.2023 г. № 35-134р «О бюджете муниципального образования Марининский сельсовет на 2024 год </w:t>
      </w:r>
      <w:r>
        <w:rPr>
          <w:bCs/>
          <w:sz w:val="28"/>
          <w:szCs w:val="28"/>
        </w:rPr>
        <w:t>и плановый период 2025-2026 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1 цифры «21838,38» заменить на «21924,10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1.1.2. цифры «22129,83» заменить на «22215,55»; 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3, 4, 5, 6, 8   Решения изложить в новой редакции согласно приложений 1, 2, 3, 4, 5, 6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арининского сельсовета</w:t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Никулина Т.И         </w:t>
        <w:tab/>
        <w:t>_______________ А. В. Матросов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user</cp:lastModifiedBy>
  <cp:lastPrinted>2024-12-27T10:07:00Z</cp:lastPrinted>
  <dcterms:modified xsi:type="dcterms:W3CDTF">2024-12-26T18:15:00Z</dcterms:modified>
  <cp:revision>9</cp:revision>
  <dc:subject/>
  <dc:title> </dc:title>
</cp:coreProperties>
</file>