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tLeast" w:line="20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6275" cy="816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МАРИНИНСКОГО СЕЛЬСОВЕТА</w:t>
      </w:r>
    </w:p>
    <w:p>
      <w:pPr>
        <w:pStyle w:val="Western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АГИНСКОГО РАЙОНА </w:t>
      </w:r>
    </w:p>
    <w:p>
      <w:pPr>
        <w:pStyle w:val="Western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Western"/>
        <w:spacing w:lineRule="atLeast" w:line="20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 проект</w:t>
      </w:r>
    </w:p>
    <w:p>
      <w:pPr>
        <w:pStyle w:val="Western"/>
        <w:spacing w:lineRule="atLeast" w:line="200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с. Маринино                                                                         № </w:t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Western"/>
        <w:spacing w:lineRule="atLeast" w:line="200" w:before="0" w:after="0"/>
        <w:rPr/>
      </w:pPr>
      <w:r>
        <w:rPr>
          <w:sz w:val="28"/>
          <w:szCs w:val="28"/>
        </w:rPr>
        <w:t>муниципального образования Марининский сельсовет на 2025-2027 годы</w:t>
      </w:r>
    </w:p>
    <w:p>
      <w:pPr>
        <w:pStyle w:val="Western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Положением о бюджетном процессе в муниципальном образовании Марининский сельсовет, утверждённым решением Марининского сельского Совета депутатов от 25.04.2016 № 06-32.</w:t>
      </w:r>
    </w:p>
    <w:p>
      <w:pPr>
        <w:pStyle w:val="Western"/>
        <w:spacing w:lineRule="atLeast" w:line="200" w:before="0" w:after="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ind w:firstLine="72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муниципального образования Марининский сельсовет на 2025 год и плановый период 2026 -2027 годов (прилагается).</w:t>
      </w:r>
    </w:p>
    <w:p>
      <w:pPr>
        <w:pStyle w:val="Western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Марининский вестник».</w:t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А. В. Матросов</w:t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1"/>
        <w:widowControl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Марининского сельсовета</w:t>
      </w:r>
    </w:p>
    <w:p>
      <w:pPr>
        <w:pStyle w:val="Normal1"/>
        <w:widowControl/>
        <w:spacing w:lineRule="atLeast" w:line="20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1"/>
        <w:widowControl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1"/>
        <w:widowControl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 </w:t>
      </w:r>
    </w:p>
    <w:p>
      <w:pPr>
        <w:pStyle w:val="Normal1"/>
        <w:widowControl/>
        <w:spacing w:lineRule="atLeast" w:line="200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1"/>
        <w:widowControl/>
        <w:spacing w:lineRule="atLeast" w:line="20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образования Марининский сель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5 и плановый период 2026-2027 годов включает в себя обязательные разделы: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территории поселения, содержание мест захорон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ая безопасность на территории посел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бщегосударственной политики в области борьбы с терроризмом и экстремизмом, коррупцией на территории поселка и рекомендаций, направленных на выявление и устранение причин и условий, способствующих осуществлению террористической, экстремизской и коррупционной деятельности, создание эффективной системы муниципального управления в кризисных ситуациях;</w:t>
      </w:r>
    </w:p>
    <w:p>
      <w:pPr>
        <w:pStyle w:val="Normal"/>
        <w:numPr>
          <w:ilvl w:val="4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сфальтобетонного, гравийного и щебеночного покрытия автодорог муниципального образования Марининский сельсовет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муниципального образования Марининский сельсовет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>В соответствии с бюджетным посланием Президента РФ «О бюджетной политике на 2025-2026 годы» одной из важнейших задач является развитие программно-целевых методов управления. Бюджет муниципального образования формируется на основе муниципальных программ. Администрацией сельсовета утверждены 2 муниципальные программы: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Обеспечение жизнедеятельности муниципального образования Марининский сельсовет»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физической культуры и спорта»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расходы по программе «Обеспечение жизнедеятельности муниципального образования </w:t>
      </w:r>
      <w:r>
        <w:rPr>
          <w:b/>
          <w:sz w:val="28"/>
          <w:szCs w:val="28"/>
        </w:rPr>
        <w:t>Марининский сельсовет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448"/>
        <w:gridCol w:w="1548"/>
        <w:gridCol w:w="1442"/>
        <w:gridCol w:w="1285"/>
      </w:tblGrid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населенных пунктов муниципального образова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улично–дорожной сети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63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филактике экстремизма и терроризм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агоустройство населенных пунктов муниципального образования </w:t>
      </w:r>
      <w:r>
        <w:rPr>
          <w:bCs/>
          <w:sz w:val="28"/>
          <w:szCs w:val="28"/>
        </w:rPr>
        <w:t xml:space="preserve">510,00  </w:t>
      </w:r>
      <w:r>
        <w:rPr>
          <w:sz w:val="28"/>
          <w:szCs w:val="28"/>
        </w:rPr>
        <w:t xml:space="preserve">тыс. рублей, в том числ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уличное освещение</w:t>
      </w:r>
      <w:r>
        <w:rPr>
          <w:sz w:val="28"/>
          <w:szCs w:val="28"/>
        </w:rPr>
        <w:t xml:space="preserve">  510,00 тыс. рублей, хозяйственные товары 10,00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дорог на 2025 год</w:t>
      </w:r>
      <w:r>
        <w:rPr>
          <w:sz w:val="28"/>
          <w:szCs w:val="28"/>
        </w:rPr>
        <w:t xml:space="preserve"> – 1366,33  тыс. рублей, 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Очистку дорог от снега и </w:t>
      </w:r>
      <w:r>
        <w:rPr>
          <w:bCs/>
          <w:sz w:val="28"/>
          <w:szCs w:val="28"/>
        </w:rPr>
        <w:t xml:space="preserve">отсыпка автомобильных дорог щебнем </w:t>
      </w:r>
      <w:r>
        <w:rPr>
          <w:sz w:val="28"/>
          <w:szCs w:val="28"/>
        </w:rPr>
        <w:t xml:space="preserve"> 1166,33 тыс, руб., приобретение ламп 100,00 тыс. рублей, содержание уличного освещения 100,00 тыс. руб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расходы по программе </w:t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numPr>
          <w:ilvl w:val="0"/>
          <w:numId w:val="2"/>
        </w:numPr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483"/>
        <w:gridCol w:w="1582"/>
        <w:gridCol w:w="1437"/>
        <w:gridCol w:w="1275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области здравоохранения, спорта и физическо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/>
      </w:pPr>
      <w:r>
        <w:rPr>
          <w:b/>
          <w:sz w:val="28"/>
          <w:szCs w:val="28"/>
        </w:rPr>
        <w:t>Основные характеристики бюджета муниципального образования Марининский сельсовет</w:t>
      </w:r>
      <w:r>
        <w:rPr>
          <w:b/>
          <w:bCs/>
          <w:sz w:val="28"/>
          <w:szCs w:val="28"/>
        </w:rPr>
        <w:t xml:space="preserve">» </w:t>
      </w: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Марининский сельсовет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пределен на 2025 год по доходам в объеме 19483,23 тыс. рублей и расходам 19483,23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проекта бюджета на 2025 год и плановый период 2026-2027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787"/>
        <w:gridCol w:w="1842"/>
        <w:gridCol w:w="1985"/>
      </w:tblGrid>
      <w:tr>
        <w:trPr>
          <w:trHeight w:val="34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7 г.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329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2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18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24,3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инский уч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Б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10</w:t>
            </w:r>
          </w:p>
        </w:tc>
      </w:tr>
    </w:tbl>
    <w:p>
      <w:pPr>
        <w:pStyle w:val="Normal"/>
        <w:numPr>
          <w:ilvl w:val="0"/>
          <w:numId w:val="2"/>
        </w:numPr>
        <w:shd w:fill="FFFF99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99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образования Марининский сельсовет в 2025 году и плановом периоде 2026-2027 г. планируются в следующих объемах:</w:t>
      </w:r>
    </w:p>
    <w:p>
      <w:pPr>
        <w:pStyle w:val="Normal"/>
        <w:numPr>
          <w:ilvl w:val="0"/>
          <w:numId w:val="2"/>
        </w:numPr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894"/>
        <w:gridCol w:w="2126"/>
        <w:gridCol w:w="1843"/>
      </w:tblGrid>
      <w:tr>
        <w:trPr>
          <w:trHeight w:val="241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доходов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78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.</w:t>
            </w:r>
          </w:p>
        </w:tc>
      </w:tr>
      <w:tr>
        <w:trPr>
          <w:trHeight w:val="49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,00</w:t>
            </w:r>
          </w:p>
        </w:tc>
      </w:tr>
      <w:tr>
        <w:trPr>
          <w:trHeight w:val="241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7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095,20</w:t>
            </w:r>
          </w:p>
        </w:tc>
      </w:tr>
      <w:tr>
        <w:trPr>
          <w:trHeight w:val="49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49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41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>
          <w:trHeight w:val="495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ГС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0</w:t>
            </w:r>
          </w:p>
        </w:tc>
      </w:tr>
      <w:tr>
        <w:trPr>
          <w:trHeight w:val="253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80</w:t>
            </w:r>
          </w:p>
        </w:tc>
      </w:tr>
      <w:tr>
        <w:trPr>
          <w:trHeight w:val="61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Марининский сельсовет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00"/>
        <w:gridCol w:w="1485"/>
        <w:gridCol w:w="1701"/>
      </w:tblGrid>
      <w:tr>
        <w:trPr>
          <w:trHeight w:val="2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всех уровн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0,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1</w:t>
            </w:r>
          </w:p>
        </w:tc>
      </w:tr>
      <w:tr>
        <w:trPr>
          <w:trHeight w:val="11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,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30</w:t>
            </w:r>
          </w:p>
        </w:tc>
      </w:tr>
      <w:tr>
        <w:trPr>
          <w:trHeight w:val="6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10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состав безвозмездных поступлений: дотации, субвен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99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муниципального образования Марининский сельсовет</w:t>
      </w:r>
    </w:p>
    <w:p>
      <w:pPr>
        <w:pStyle w:val="Normal"/>
        <w:numPr>
          <w:ilvl w:val="0"/>
          <w:numId w:val="2"/>
        </w:numPr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43"/>
        <w:gridCol w:w="200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3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,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,6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6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5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8,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8,10</w:t>
            </w:r>
          </w:p>
        </w:tc>
      </w:tr>
      <w:tr>
        <w:trPr>
          <w:trHeight w:val="5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ИЗИЧЕСКАЯ КУЛЬТУРА И СПОРТ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массового отдыха жителей посел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е и патриотическое воспитание детей и молодежи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спортивных мероприятий  в поселении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олодежи поселка для участия в районных, краевых спортивных мероприятиях.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ИНАНСОВАЯ ПОЛИТИКА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финансовой политики являются: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селения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 налогоплательщиками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ние работы по привлечению внебюджетных средств для финансирования социальных и культурных мероприятий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исполнение на территории муниципальных программ;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составление плана проведения закупок.</w:t>
      </w:r>
    </w:p>
    <w:p>
      <w:pPr>
        <w:pStyle w:val="21"/>
        <w:numPr>
          <w:ilvl w:val="0"/>
          <w:numId w:val="2"/>
        </w:numPr>
        <w:spacing w:lineRule="atLeast" w:line="200" w:before="0" w:after="0"/>
        <w:ind w:left="0" w:right="0"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numPr>
          <w:ilvl w:val="0"/>
          <w:numId w:val="2"/>
        </w:numPr>
        <w:spacing w:lineRule="atLeast" w:line="200" w:before="0" w:after="0"/>
        <w:ind w:left="0" w:righ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КРЕПЛЕНИЕ ПРАВОПОРЯДКА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21"/>
        <w:numPr>
          <w:ilvl w:val="0"/>
          <w:numId w:val="2"/>
        </w:numPr>
        <w:spacing w:lineRule="atLeast" w:line="20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участие в противодействии терроризму, экстремизму и коррупции;</w:t>
      </w:r>
    </w:p>
    <w:p>
      <w:pPr>
        <w:pStyle w:val="21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оведением лиц, ранее судимых, освободившихся из мест лишения свободы, злоупотребляющих спиртными напитками;</w:t>
      </w:r>
    </w:p>
    <w:p>
      <w:pPr>
        <w:pStyle w:val="21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едение мероприятий по патриотическому воспитанию молодеж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осуществление контроля за неблагополучными семьями, имеющими на воспитании несовершеннолетних дете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ОРГАНЫ МЕСТНОГО САМОУПРАВЛЕНИЯ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ение работы по разработке и утверждению административных регламентов исполнения муниципальных функций и предоставления муниципальных услуг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дение реестра муниципальных функций, услуг (работ), исполняемых, оказываемых (выполняемых) администрацией поселения;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реестра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2025 году и на период до 2027 года продолжится работа по практической реализации федерального и краевого законодательства о муниципальной служб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эффективных методов подбора квалифицированных кадров для муниципальной служб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и применение современных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позитивного имиджа муниципальной службы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дение собраний граждан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дение дней личного приема граждан Главой поселения и специалистами администрации поселе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слушаний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других форм взаимодейств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 освещение событий и мероприятий на территории поселения в средствах массовой информации</w:t>
      </w:r>
      <w:r>
        <w:rPr>
          <w:rStyle w:val="InternetLink"/>
          <w:color w:val="000000"/>
          <w:sz w:val="28"/>
          <w:szCs w:val="28"/>
          <w:u w:val="none"/>
        </w:rPr>
        <w:t>, в газете «Марининский вестник»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размещение муниципальных правовых актов на официальном сайте Администрации Марининского сельсовета.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hd w:fill="FFFF00" w:val="clear"/>
        <w:szCs w:val="28"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color w:val="000000"/>
      <w:sz w:val="28"/>
      <w:szCs w:val="28"/>
      <w:shd w:fill="FFFF00" w:val="clea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Cs/>
      <w:sz w:val="26"/>
      <w:szCs w:val="26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ndia.ru/text/category/publichnie_slushan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9:00Z</dcterms:created>
  <dc:creator>UserРеброва ульяна Тимофеевна</dc:creator>
  <dc:description/>
  <cp:keywords/>
  <dc:language>en-US</dc:language>
  <cp:lastModifiedBy>user</cp:lastModifiedBy>
  <cp:lastPrinted>2019-11-01T11:05:00Z</cp:lastPrinted>
  <dcterms:modified xsi:type="dcterms:W3CDTF">2024-11-12T09:26:00Z</dcterms:modified>
  <cp:revision>32</cp:revision>
  <dc:subject/>
  <dc:title/>
</cp:coreProperties>
</file>