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2.2024                                   с. Маринино                                    № 43-153р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инский сельсовет на 2025 год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6-2027 г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rPr>
          <w:sz w:val="28"/>
          <w:szCs w:val="28"/>
        </w:rPr>
      </w:pPr>
      <w:r>
        <w:rPr>
          <w:b/>
          <w:sz w:val="28"/>
          <w:szCs w:val="28"/>
        </w:rPr>
        <w:t xml:space="preserve">1. Основные характеристики бюджета муниципального образования Марининский сельсовет (далее – местного бюджета) на 2025 год  и плановый период 2026-2027 годов 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местного бюджета на 2025 год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9483,23 тыс. рублей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9483,23 тыс. рублей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0,00 тыс. рублей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00,00 тыс. рублей согласно приложению 1 к настоящему решению.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местного бюджета на 2026 год и на 2027 год: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огнозируемый общий объем доходов местного бюджета </w:t>
        <w:br/>
        <w:t>на 2026 год в сумме 17572,00  тыс. рублей и на 2027 год в сумме 17329,0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6 год в сумме 17572,00 тыс. рублей, в том числе условно утвержденные расходы в сумме </w:t>
      </w:r>
      <w:r>
        <w:rPr>
          <w:color w:val="000000"/>
          <w:sz w:val="28"/>
          <w:szCs w:val="28"/>
        </w:rPr>
        <w:t>440,00 тыс. рублей, и на 2027 год в сумме 17329,00 тыс. рублей, в том числе условно утвержденные расходы в сумме  870,0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на 2026 год в сумме 00,00 тыс. рублей и на 2027 год в сумме 00,0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на 2026 год в сумме 00,00 тыс. рублей и на 2027 год  в сумме 00,00 тыс. рублей согласно приложению 1 к настоящему реш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5 год», законом Красноярского края «О краевом бюджете на 2025 год и плановый период 2026-2027 годов», законом Красноярского края «О межбюджетных отношениях в Красноярском крае»  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Главные администратор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перечень главных администраторов доходов местного бюджета и закрепленные за ними доходные источн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2 к настоящему реше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оходы местного бюджета на 2025 год и плановый период  2026-2027 годов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доходы местного бюджета на 2025 год и плановый период 2026-2027 годов согласно приложению 3 к настоящему решению.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2.Учесть в доходах местного бюджета на 2024 год межбюджетные трансферты из районного бюджет в сумме 18168,13, тыс. рублей, на 2025 год 16201,40 тыс. рублей, 2026 год  16201,40  тыс. рублей, согласно приложению 4 к настоящему реш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аспределение расходов местного бюджета на 2025 год и плановый период 2026-2027 годов по бюджетной классификации Российской Федерации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местного бюджета, установленного пунктом 1 настоящего решения: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)Распределение бюджетных ассигнований по разделам и подразделам бюджетной классификации расходов на 2025 год и плановый период 2026-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Ведомственную структуру расходов местного бюджета на 2025 год согласно приложению 6 к настоящему решению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</w:t>
      </w:r>
      <w:r>
        <w:rPr>
          <w:sz w:val="28"/>
          <w:szCs w:val="28"/>
        </w:rPr>
        <w:t>едомственная структура расходов местного бюджета на плановый период 2026-2027 годов</w:t>
      </w:r>
      <w:r>
        <w:rPr>
          <w:bCs/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Распределение  бюджетных ассигнований по целевым статьям (муниципальным программам Марин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арининский сельсовет на 2025 год согласно приложению 8 к настоящему решению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ие  бюджетных ассигнований по целевым статьям (муниципальным программам администрации Марини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МО Марининский сельсовет на 2026 -2027  годы согласно приложению 9 к настоящему решению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зменение показателей сводной бюджетной росписи местного бюджета в 2025 году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глава Марининского  сельсовета вправе в ходе исполнения настоящего решения вносить изменения в сводную бюджетную роспись местного бюджета на 2025 год и плановый период 2026-2027 годов без внесения изменений в настоящее решение: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бюджет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сверх утвержденных настоящим решением и (или) бюджетной сметой бюджетных ассигнований на обеспечение деятельности муниципаль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 иных муниципальных органов власти, перераспределения их полномоч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4) на сумму средств межбюджетных трансфертов, поступивших из районного бюджета в четвертом квартале 2024 года на осуществление отдельных целевых расходов на основании федеральных, краевых законов и (или) других нормативных правовых актов, а также соглашений и уведомлений финансового управления администрации района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5) в случае уменьшения суммы средств межбюджетных трансфертов из федерального бюджета и бюджета субъекта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Марининского сельсовета, после внесения изменений в указанную программу в установленном порядке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7) на сумму остатков средств, полученных от платных услуг, оказываемых муниципальными 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бюджетными учреждениями, по состоянию 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shd w:fill="FFFFFF" w:val="clear"/>
        <w:autoSpaceDE w:val="false"/>
        <w:ind w:left="0" w:right="0" w:firstLine="3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в случае установления наличия потребности  в не использованных по состоянию на 1 января 2025 года остатках межбюджетных трансфертов, полученных в форме субвенции, субсидий и иных межбюджетных трансфертов, имеющих целевое назначение, которые могут быть использованы в 2025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4 году, в соответствии с решениями главных администраторов доходов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бюдже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Размер денежного вознаграждения лиц, замещающих муниципальные должности администрации Марининского сельсовета, и должностных окладов муниципальных служащих.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на оплату труда муниципальных служащих определен в соответствии с нормативами.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штатная численность работников администрации (за исключением работников по охране, обслуживанию административных зданий и водителей), осуществляющих свои полномочия на постоянной основе, принятая к финансовому обеспечению в 2025 году, составляет  </w:t>
      </w:r>
      <w:r>
        <w:rPr>
          <w:color w:val="000000"/>
          <w:sz w:val="28"/>
          <w:szCs w:val="28"/>
        </w:rPr>
        <w:t>3 штатные единиц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 Заработная плата работников муниципальных учреждений  и администрации Марининского сельсовета, не являющимися муниципальными служащими</w:t>
      </w:r>
    </w:p>
    <w:p>
      <w:pPr>
        <w:pStyle w:val="TextBody"/>
        <w:widowControl w:val="false"/>
        <w:spacing w:before="0" w:after="120"/>
        <w:ind w:left="0" w:right="402" w:hanging="0"/>
        <w:textAlignment w:val="baseline"/>
        <w:rPr>
          <w:rFonts w:eastAsia="SimSun;宋体"/>
          <w:kern w:val="2"/>
          <w:szCs w:val="28"/>
          <w:lang w:eastAsia="en-US"/>
        </w:rPr>
      </w:pPr>
      <w:r>
        <w:rPr>
          <w:szCs w:val="28"/>
        </w:rPr>
        <w:t>8.1</w:t>
      </w:r>
      <w:r>
        <w:rPr>
          <w:b/>
          <w:szCs w:val="28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повышения заработной платы всем работникам бюджетной сферы края, посредством увеличения ежемесячной выплаты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на</w:t>
      </w:r>
      <w:r>
        <w:rPr>
          <w:rFonts w:eastAsia="SimSun;宋体"/>
          <w:spacing w:val="78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3 200</w:t>
      </w:r>
      <w:r>
        <w:rPr>
          <w:rFonts w:eastAsia="SimSun;宋体"/>
          <w:spacing w:val="78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рублей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с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начислением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на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неё</w:t>
      </w:r>
      <w:r>
        <w:rPr>
          <w:rFonts w:eastAsia="SimSun;宋体"/>
          <w:spacing w:val="80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районного</w:t>
      </w:r>
      <w:r>
        <w:rPr>
          <w:rFonts w:eastAsia="SimSun;宋体"/>
          <w:spacing w:val="78"/>
          <w:kern w:val="2"/>
          <w:szCs w:val="28"/>
          <w:lang w:eastAsia="en-US"/>
        </w:rPr>
        <w:t xml:space="preserve"> </w:t>
      </w:r>
      <w:r>
        <w:rPr>
          <w:rFonts w:eastAsia="SimSun;宋体"/>
          <w:kern w:val="2"/>
          <w:szCs w:val="28"/>
          <w:lang w:eastAsia="en-US"/>
        </w:rPr>
        <w:t>коэффициента и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процентной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надбавки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к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заработной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плате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за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стаж</w:t>
      </w:r>
      <w:r>
        <w:rPr>
          <w:rFonts w:eastAsia="SimSun;宋体"/>
          <w:spacing w:val="80"/>
          <w:w w:val="150"/>
          <w:kern w:val="2"/>
          <w:szCs w:val="28"/>
          <w:lang w:eastAsia="en-US"/>
        </w:rPr>
        <w:t xml:space="preserve">  </w:t>
      </w:r>
      <w:r>
        <w:rPr>
          <w:rFonts w:eastAsia="SimSun;宋体"/>
          <w:kern w:val="2"/>
          <w:szCs w:val="28"/>
          <w:lang w:eastAsia="en-US"/>
        </w:rPr>
        <w:t>работы в районах Крайнего Севера и приравненных к ним местностях, что обеспечит прирост МРОТ 2025 года к уровню 2024 года.</w:t>
      </w:r>
    </w:p>
    <w:p>
      <w:pPr>
        <w:pStyle w:val="TextBody"/>
        <w:widowControl w:val="false"/>
        <w:spacing w:before="0" w:after="120"/>
        <w:ind w:left="0" w:right="402" w:hanging="0"/>
        <w:textAlignment w:val="baseline"/>
        <w:rPr>
          <w:sz w:val="28"/>
          <w:szCs w:val="28"/>
        </w:rPr>
      </w:pPr>
      <w:r>
        <w:rPr>
          <w:rFonts w:eastAsia="Times New Roman"/>
          <w:kern w:val="2"/>
          <w:szCs w:val="28"/>
          <w:lang w:eastAsia="en-US"/>
        </w:rPr>
        <w:t xml:space="preserve">         </w:t>
      </w:r>
      <w:r>
        <w:rPr>
          <w:szCs w:val="28"/>
        </w:rPr>
        <w:t xml:space="preserve">Общая штатная численность работников администрации по обслуживанию административных зданий и водителей, осуществляющих свои полномочия на постоянной основе, принятая к финансовому обеспечению в 2025 году, составляет </w:t>
      </w:r>
      <w:r>
        <w:rPr>
          <w:color w:val="000000"/>
          <w:szCs w:val="28"/>
        </w:rPr>
        <w:t>5,85 штатных единиц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. Особенности исполнения местного бюджета в 2025 году</w:t>
      </w:r>
    </w:p>
    <w:p>
      <w:pPr>
        <w:pStyle w:val="ConsPlusNormal"/>
        <w:bidi w:val="0"/>
        <w:ind w:left="0" w:right="0" w:firstLine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становить, что не использованные по состоянию на 1 января 2025 года остатки межбюджетных трансфертов, предоставленных бюджету Марининского  сельсовета за счет средств федерального бюджета и бюджета субъекта в форме субвенции, субсидий и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ConsPlusNormal"/>
        <w:bidi w:val="0"/>
        <w:ind w:left="0" w:right="0" w:firstLine="3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autoSpaceDE w:val="false"/>
        <w:ind w:left="0" w:right="0" w:firstLine="3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3. Остатки средств местного бюджета на 1 января 2025 года в полном объёме могут направляться на покрытие временных кассовых разрывов, возникающих в ходе исполнения местного бюджета в 2024 году, за исключением неиспользованных остатков межбюджетных трансфертов, имеющих целевое назначен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Дорожный фонд Марининского сельсовета</w:t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Марининского сельсовета на 2025 год в сумме </w:t>
      </w:r>
      <w:r>
        <w:rPr>
          <w:color w:val="000000"/>
          <w:sz w:val="28"/>
          <w:szCs w:val="28"/>
        </w:rPr>
        <w:t>1366,33,00 тыс</w:t>
      </w:r>
      <w:r>
        <w:rPr>
          <w:sz w:val="28"/>
          <w:szCs w:val="28"/>
        </w:rPr>
        <w:t>. рублей, на 2026 год в сумме 304,60 тыс. рублей, 2027 год в сумме 316,80 тыс. рублей.</w:t>
      </w:r>
    </w:p>
    <w:p>
      <w:pPr>
        <w:pStyle w:val="Normal"/>
        <w:autoSpaceDE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Резервный фонд администрации Марининского 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местного бюджета предусматривается резервный фонд администрации Марининского сельсовета на 2025 год в сумме 2,0 тыс. рублей, на 2026 год в сумме 2,0 тыс. рублей, на 2027 год в сумме 2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12. Муниципальный  внутренний долг Марининского сельсовета</w:t>
      </w:r>
    </w:p>
    <w:p>
      <w:pPr>
        <w:pStyle w:val="ConsPlusNormal"/>
        <w:bidi w:val="0"/>
        <w:ind w:left="0" w:right="0" w:firstLine="3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Установить верхний предел муниципального внутреннего долга Марининского сельсовета по долговым обязательствам МО Марининский сельсовет: </w:t>
      </w:r>
    </w:p>
    <w:p>
      <w:pPr>
        <w:pStyle w:val="Normal"/>
        <w:suppressAutoHyphens w:val="false"/>
        <w:autoSpaceDE w:val="false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0,00 тыс. рублей, в том числе по муниципальным гарантиям 0,0  тыс. рублей;</w:t>
      </w:r>
    </w:p>
    <w:p>
      <w:pPr>
        <w:pStyle w:val="Normal"/>
        <w:suppressAutoHyphens w:val="false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на 1 января 2026 года в сумме 00,00 тыс. рублей, в том числе по муниципальным гарантиям 0,0  тыс. рублей;</w:t>
      </w:r>
    </w:p>
    <w:p>
      <w:pPr>
        <w:pStyle w:val="ConsPlusNormal"/>
        <w:bidi w:val="0"/>
        <w:ind w:left="367" w:right="0" w:firstLine="3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1 января 2027 года в сумме 00,00 тыс. рублей, в том числе по муниципальным гарантиям 00,00  тыс. рублей</w:t>
      </w:r>
    </w:p>
    <w:p>
      <w:pPr>
        <w:pStyle w:val="Normal"/>
        <w:tabs>
          <w:tab w:val="clear" w:pos="367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2.Установить предельный объём муниципального долга МО Марининский сельсовета: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2025 год  в сумме 1062,40 тыс. рублей;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2026 год  в сумме 1093,30 тыс.рублей;</w:t>
      </w:r>
    </w:p>
    <w:p>
      <w:pPr>
        <w:pStyle w:val="Normal"/>
        <w:tabs>
          <w:tab w:val="clear" w:pos="367"/>
          <w:tab w:val="left" w:pos="-2127" w:leader="none"/>
        </w:tabs>
        <w:suppressAutoHyphens w:val="false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в сумму  1118,00 тыс.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2.Утвердить программу муниципальных внутренних заимствований муниципального образования Марининский сельсовета 2025-2027  годы согласно приложению 1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 Обслуживание счёта местного бюджета</w:t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Кассовое обслуживание исполнения местного бюджета в части проведения и учё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ёта местного бюджета. </w:t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3.2. Исполнение местн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13.3. Отдельные полномочия по исполнению местных бюджетов, указанные в подпункте 14.2 настоящего пункта, осуществляются Управлением Федерального казначейства по Красноярскому краю на основании соглашений, заключенных между администрацией Марининского сельсовета и Управлением Федерального казначейства по Красноярскому кр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. Вступление в силу настоящего решения</w:t>
      </w:r>
    </w:p>
    <w:p>
      <w:pPr>
        <w:pStyle w:val="Normal"/>
        <w:autoSpaceDE w:val="false"/>
        <w:ind w:left="0" w:right="0" w:firstLine="3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не позднее 10 дней после его подписания в установленном порядке, в газете «Марининский вестник» и вступает в силу с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Глава Марин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Никулина                    ___________ А. В. Матр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user</cp:lastModifiedBy>
  <cp:lastPrinted>2024-12-27T10:53:00Z</cp:lastPrinted>
  <dcterms:modified xsi:type="dcterms:W3CDTF">2024-11-13T05:58:00Z</dcterms:modified>
  <cp:revision>33</cp:revision>
  <dc:subject/>
  <dc:title> </dc:title>
</cp:coreProperties>
</file>